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&amp;Bestand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&amp;Openen...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Ctrl+O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Openen &amp;vanuit bestandsbrowser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Ctrl+Shift+B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&amp;Sluite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Ctrl+W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&amp;Alles sluite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Ctrl+Shift+W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Ops&amp;laa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Alt+S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O&amp;pslaan als...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Ctrl+S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Ba&amp;tchverwerking...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Ctrl+B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A&amp;fdrukken...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Ctrl+P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Recente bestande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Afsl&amp;uite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Alt+F4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Bewer&amp;ke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&amp;Ongedaan make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Ctrl+Z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O&amp;pnieuw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fr-FR"/>
        </w:rPr>
      </w:pPr>
      <w:r>
        <w:rPr>
          <w:lang w:val="fr-FR"/>
        </w:rPr>
        <w:t>Ctrl+Y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Beeldverwerkingsinstellingen &amp;kopiëre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Ctrl+C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Beeldverwerkingsinstellingen pl&amp;akke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Ctrl+V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&amp;Rechtsom draaie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R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&amp;Linksom draaie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L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&amp;Weergeve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&amp;Extra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&amp;Inzoome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Ctrl++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&amp;Uitzoome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Ctrl+-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Aanpassen aan &amp;venster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Ctrl+0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&amp;Ware grootte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Alt+0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&amp;Dubbele weergave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Ctrl+D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Windows &amp;Synchronisatie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Synchroniseren met &amp;originele afbeelding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Synchronis&amp;eren met afbeelding dat momenteel bewerkt wordt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Afgeka&amp;pte schaduwen weergeve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P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Afgekapte &amp;markeringen weergeve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H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&amp;Kleuren buiten register weergeve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C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Werkk&amp;leurruimte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&amp;sRGB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&amp;AdobeRGB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Br&amp;owser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&amp;Alles selectere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Ctrl+A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Naar map &amp;kopiëren...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Naar map &amp;verplaatsen...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Ver&amp;wijderen...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Del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Weer&amp;geve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&amp;Miniatuur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&amp;Details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&amp;Rapport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&amp;Miniatuurgrootte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&amp;Klei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&amp;Medium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&amp;Groot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S&amp;orteren op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&amp;Bestandsnaam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&amp;Datum van opname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Membr&amp;aanwaarde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&amp;Sluitertijd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&amp;ISO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B&amp;elichtingscorrectiewaarde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&amp;Modelnaam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Ve&amp;rnieuwe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F5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&amp;Handtool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&amp;Zoomtool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Z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Z&amp;oneselectietool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A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Gegevens versturen naar een geregistreerd programma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&amp;Instellingen...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fr-FR"/>
        </w:rPr>
      </w:pPr>
      <w:r>
        <w:rPr>
          <w:lang w:val="fr-FR"/>
        </w:rPr>
        <w:t>&amp;Palette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fr-FR"/>
        </w:rPr>
      </w:pPr>
      <w:r>
        <w:rPr>
          <w:lang w:val="fr-FR"/>
        </w:rPr>
        <w:t>&amp;Hoofdpalette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fr-FR"/>
        </w:rPr>
      </w:pPr>
      <w:r>
        <w:rPr>
          <w:lang w:val="fr-FR"/>
        </w:rPr>
        <w:t>&amp;Navigator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fr-FR"/>
        </w:rPr>
      </w:pPr>
      <w:r>
        <w:rPr>
          <w:lang w:val="fr-FR"/>
        </w:rPr>
        <w:t>Histogra&amp;m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Af&amp;beeldingseigenschappe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&amp;Witbalans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E&amp;V wijziging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&amp;Scherpte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Ruis&amp;onderdrukking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&amp;Contrast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&amp;Tint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Verza&amp;diging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K&amp;leurreproductie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Beelde&amp;ffect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Toonc&amp;urve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Beeldverwerkin&amp;gsinstellinge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&amp;Alle paletten verberge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Tab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&amp;Venster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Verti&amp;caal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&amp;Trapsgewijs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&amp;Help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Image Data Converter SR &amp;Help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F1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&amp;Info over Image Data Converter SR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O&amp;pslaa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Opslaa&amp;n als...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B&amp;ewerke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Afbeelding &amp;rechtsom draaie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Afbeelding &amp;linksom draaie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Verwij&amp;deren...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Vernie&amp;uwe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E&amp;xtra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Kle&amp;uren buiten register weergeve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&amp;Opene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Naar map v&amp;erplaatsen...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&amp;Verwijderen...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Beeldverwerkingsinstellingen ko&amp;piëre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Info over Image Data Converter SR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Image Data Converter SR versie %s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OK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Externe programma's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Geregistreerde programma's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&amp;Toevoegen...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&amp;Bewerken...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&amp;Verwijderen...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Histogram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Navigator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Afbeeldingseigenschappe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Witbalans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EV wijziging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Scherpte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Ruisonderdrukking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Contrast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Tint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Verzadiging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Kleurreproductie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Beeldeffect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Tooncurve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Beeldverwerkingsinstellinge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Grootte wijzige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R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G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fr-FR"/>
        </w:rPr>
      </w:pPr>
      <w:r>
        <w:rPr>
          <w:lang w:val="fr-FR"/>
        </w:rPr>
        <w:t>B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fr-FR"/>
        </w:rPr>
      </w:pPr>
      <w:r>
        <w:rPr>
          <w:lang w:val="fr-FR"/>
        </w:rPr>
        <w:t>Y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fr-FR"/>
        </w:rPr>
      </w:pPr>
      <w:r>
        <w:rPr>
          <w:lang w:val="fr-FR"/>
        </w:rPr>
        <w:t>Compressie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fr-FR"/>
        </w:rPr>
      </w:pPr>
      <w:r>
        <w:rPr>
          <w:lang w:val="fr-FR"/>
        </w:rPr>
        <w:t>Kleurruimte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fr-FR"/>
        </w:rPr>
      </w:pPr>
      <w:r>
        <w:rPr>
          <w:lang w:val="fr-FR"/>
        </w:rPr>
        <w:t>8-bit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fr-FR"/>
        </w:rPr>
      </w:pPr>
      <w:r>
        <w:rPr>
          <w:lang w:val="fr-FR"/>
        </w:rPr>
        <w:t>16-bit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fr-FR"/>
        </w:rPr>
      </w:pPr>
      <w:r>
        <w:rPr>
          <w:lang w:val="fr-FR"/>
        </w:rPr>
        <w:t>&amp;Afbreke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fr-FR"/>
        </w:rPr>
      </w:pPr>
      <w:r>
        <w:rPr>
          <w:lang w:val="fr-FR"/>
        </w:rPr>
        <w:t>&amp;Sluite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fr-FR"/>
        </w:rPr>
      </w:pPr>
      <w:r>
        <w:rPr>
          <w:lang w:val="fr-FR"/>
        </w:rPr>
        <w:t>Afdrukke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fr-FR"/>
        </w:rPr>
      </w:pPr>
      <w:r>
        <w:rPr>
          <w:lang w:val="fr-FR"/>
        </w:rPr>
        <w:t>&amp;Afdrukke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fr-FR"/>
        </w:rPr>
      </w:pPr>
      <w:r>
        <w:rPr>
          <w:lang w:val="fr-FR"/>
        </w:rPr>
        <w:t>Annulere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P&amp;rinter: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Ei&amp;genschappen...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Papiertype: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Papierformaat: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Afdrukstand: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&amp;Staand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&amp;Liggend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Aa&amp;ntal exemplaren: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Printerinstellinge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Druk gehele beeld af (Bepaalde delen van het afdrukgebied worden mogelijk niet opgevuld.)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Zoom het beeld in tot het afdrukgebied opgevuld is\n (Delen van het beeld worden mogelijk afgesneden.)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Beeldschaal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Gebruik het kleurbeheer van de printer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Kleurbeheer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&amp;sRGB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&amp;AdobeRGB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Ca&amp;mera-instelling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s&amp;RGB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Profie&amp;l ander scherm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&amp;Wijzigen...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Standaard werkkleurruimte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Schermprofiel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Opmerking: Een ander schermprofiel specificeren dan sRGB kan de grafische weergave vertragen.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Enkel RAW-bestanden tone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fr-FR"/>
        </w:rPr>
      </w:pPr>
      <w:r>
        <w:rPr>
          <w:lang w:val="fr-FR"/>
        </w:rPr>
        <w:t>Toolpalette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Palettedoorzichtigheid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Pale&amp;tten doorzichtig make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D&amp;oorzichtigheid van inactieve palette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Door&amp;zichtigheid van actieve palette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Extern programma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&amp;Naam: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Programmabestand: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&amp;Bladeren...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Transferformaat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B&amp;estandsformaat: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Bit-diepte: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&amp;Kleurruimte: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&amp;Compressie: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&amp;8-bit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&amp;16-bit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Batchverwerking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&amp;Opslaa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Te verwerken afbeeldinge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&amp;Alle RAW-bestanden in de geselecteerde map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RA&amp;W-bestanden geselecteerd in de Browser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RAW-bestanden in een submap toe&amp;voege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Verwerke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Eigen instellingen van elk RAW-bestand toe&amp;passen op elk RAW-bestand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De geselecteerde beeldverwerkingsinstellingen toepa&amp;ssen op elk RAW-bestand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&amp;Instellingen: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W&amp;eergeve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Bestandsinstellinge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Bestan&amp;dsindeling opslaan: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Geavan&amp;ceerd...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Opslaan in: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Blade&amp;ren...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Bestandsnaam: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Gebruik ori&amp;ginele bestandsnaam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Specificeer een bestands&amp;naam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+ 5-digit nummer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Geavanceerde instellingen voor bestandsindeling opslaa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Hoeveelheid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Drempel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&amp;Camera-instellinge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Doorschiete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Misse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Herstelle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Alles herstelle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Camera-instelling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Vooraf ingesteld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Kleurtemperatuur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Grijspunt specificere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Druppelaar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Zone selectere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Kleurcorrectie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&amp;Toepasse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&amp;Opslaan...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&amp;Verwijdere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W&amp;eergave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Instellingen opslaa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De huidig geselecteerde waarden in de wijzigingspaletten zullen opgeslagen worden.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&amp;Naam van de instellingen: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Geselecteerde beeldverwerkingsinstellinge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Instellingennaam: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Profiel selectere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Beschikbare &amp;profielen: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&amp;Geef enkel schermprofielen weer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Schermprofiel dat momenteel geassocieerd wordt met het besturingssysteem: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&amp;Ja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Ja op &amp;alles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&amp;Nee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>
          <w:rFonts w:eastAsia="MS Mincho;MS ??" w:ascii="MS Mincho;MS ??" w:hAnsi="MS Mincho;MS ??"/>
        </w:rPr>
        <w:t>\</w:t>
      </w:r>
      <w:r>
        <w:rPr/>
        <w:t>nImageDataConverterSRFramework\nImageDataConverterSRFramework\nSupported Image Files(*.srf;*.sr2;*.jpg;*.jpe;*.jpeg;*.tif;*.tiff)\n.srf;.sr2;.jpg;.jpe;.jpeg;.tif;.tiff\nImageDataConverterSR.Document\nImageDataConverterSR.Document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Instellinge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E n k e l  d e  l e d e n  v a n  d e  A d m i n i s t r a t o r s - g r o e p  k u n n e n  d i t  p r o g r a m m a  u i t v o e r e n . \\ \\ n N e e m  c o n t a c t  o p  m e t  u w  b e h e e r d e r  o f  m e l d t  u  a f  e n  o p n i e u w  a l s  b e h e e r d e r ,  e n  p r o b e e r  o p n i e u w .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Er is een onbekende fout opgetreden.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Kan %s niet vinden.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Kan de map niet vinden.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%s is reeds geopend.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Kan %s niet openen omdat u geen toegangsrechten hebt voor het bestand.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Kan het bestand niet opslaan omdat de harde schijf vol is.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'%s' bestaat reeds.\\nWilt u dit vervangen?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%s is enkel-lezen.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Kan %s niet importeren.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Kan %s niet sluiten.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Kan %s niet verwijderen.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Kan niet naar %s schrijven.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Kan geen map aanmaken.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Kan niet verwijderen omdat u geen toegangsrechten heeft voor %s.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Het gespecificeerd bestand ontbreekt of bestaat niet.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Kan niet verwijderen omdat %s enkel-lezen is.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Kan niet bladeren in de geselecteerde map omdat u er geen toegangsrechten voor heeft.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Kan geen map aanmaken omdat een ongeldige bestandsnaam ingevoerd werd.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Kan niet bladeren in het geselecteerde bestand omdat u er geen toegangsrechten voor heeft.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Er is een geheugenfout opgetreden.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Er is onvoldoende geheugen beschikbaar.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Het proces werd geannuleerd omdat er een fout opgetreden is bij het toegang verkrijgen tot het geheugenmemory.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Kan %s niet openen.\r\nHet bestand is mogelijk beschadigd.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Kan %s niet openen.\r\nHet bestandsformaat wordt niet ondersteund.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Kan %s niet openen omdat het met een niet ondersteund cameramodel genomen werd.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Uw besturingssysteem van uw computer wordt niet ondersteund door deze versie van Image Data Converter SR.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Uw microprocessor van uw computer wordt niet ondersteund door deze versie van Image Data Converter SR.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Kan %s niet openen.\r\nEr kunnen maximaal %d bestanden tegelijkertijd geopend worden.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De kleurruimte van de afbeelding verschilt van de huidige werkkleurruimte.\r\nWilt u de werkkleurruimte wijzigen opdat het overeenstemt met de kleurruimte van de afbeelding en vervolgens de afbeelding openen?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'%s' werd ingesteld om het kleurenprofiel van '%s' te gebruiken.\r\nDit programma ondersteunt dit kleurenprofiel niet.\r\nWilt u de afbeelding openen met AdobeRGB als werkkleurruimte?\r\n(If you select No, the sRGB color space will be used.)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SRF-bestanden dienen geconverteerd te worden naar SR2-formaat om opgeslagen te worden.\r\nWilt u het bestand converteren?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Kan de beeldverwerkingsinstellingen niet kopiëren.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Kan de beeldverwerkingsinstellingen niet plakken.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De beeldverwerkingsinstellingen zijn ongeldig.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Starten %s mislukt.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Kan de geselecteerde printer niet vinden.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Kleurbeheer is niet geactiveerd op de printer. Wilt u doorgaan met afdrukken?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De bewerking kan niet uitgevoerd worden op bestanden waarvoor u geen toegangsrechten heeft.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De bewerking kan niet uitgevoerd worden op enkel-lezen bestanden.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De bewerking kan niet uitgevoerd worden op bestanden in SR-formaat.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De bewerking kan niet uitgevoerd worden op bestanden in niet-SR2-formaat.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De bewerking kan niet uitgevoerd worden op afbeeldingen die onvoldoende informatie hebben.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Kan de geselecteerde afbeeldingen niet openen.\r\nEr kunnen maximaal %d bestanden tegelijkertijd geopend worden.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Kan Image Data Converter SR niet sluiten tijdens het proces.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Onbekend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Dit bericht niet meer weergeven.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De enige activiteiten die ondersteund worden door JPEG-bestanden zijn\r\nbeeldrotatie en bewerken van de tooncurve van de afbeelding.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De enige activiteiten die ondersteund worden door TIFF-bestanden zijn\r\nbeeldrotatie en bewerking van de tooncurve van de afbeelding.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Afbeeldingen opslaa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%s ontwikkelen.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%s opslaa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Voorbereiden met drukke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Het gespecificeerde bestand wordt verwerkt.\r\nEventjes geduld.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Adobe Photoshop werd op uw computer gevonden.\r\nImage Data Converter SR kan afbeeldingen versturen naar externe programma's voor bijkomende bewerking.\r\nWilt u Adobe Photoshop registreren als een extern bewerkingsprogramma?\r\nOpmerking: U kunt externe programma's later registreren.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Adobe Photoshop Elements werd op uw computer gevonden.\r\nImage Data Converter SR kan afbeeldingen versturen naar externe programma's voor bijkomende bewerking.\r\nWilt u Adobe Photoshop Elements registreren als een extern bewerkingsprogramma?\r\nOpmerking: U kunt externe programma's later registreren.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De kleurreproductie wijzigen hersteld alle instellingen naar hun standaardwaarde behalve de tooncurve.\r\nBent u zeker dat u de kleurreproductie wilt wijzigen?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Kan geen bestand vinden om te verwerken.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%s bestaat reeds in de output-map.\r\nWilt u dit bestand vervangen?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Bezig met %s te verwerken...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Voltooid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Verwerken van %s is overgeslagen.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Alle verwerkingen voltooid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OK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Annulere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Ja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Ja op alles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Nee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Nee op alles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sRGB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AdobeRGB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%d-bit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Gegevens naar %s verzende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Hoofdpallet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Navigator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Afbeeldingseigenschappe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Histogram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Witbalans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EV wijziging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Scherpte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Ruisonderdrukking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Contrast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Tint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Verzadiging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Kleurreproductie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Beeldeffect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Tooncurve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Beeldverwerkingsinstellinge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Opene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Opslaan als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Ongedaan make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Opnieuw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Handtool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Zoomtool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Zoneselectietool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Inzoome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Uitzoome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Aanpassen aan venster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Ware grootte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Afbeelding rechtsom draaie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Afbeelding linksom draaie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Alle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RGB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Y (Helderheid)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R (Rood)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G (Groen)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B (Blauw)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Item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Waarde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Profielnaam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Bestandstype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Naam fabrikant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Compressieniveau: 4 (hoge compressie)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fr-FR"/>
        </w:rPr>
      </w:pPr>
      <w:r>
        <w:rPr>
          <w:lang w:val="fr-FR"/>
        </w:rPr>
        <w:t>Compressieniveau: 3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fr-FR"/>
        </w:rPr>
      </w:pPr>
      <w:r>
        <w:rPr>
          <w:lang w:val="fr-FR"/>
        </w:rPr>
        <w:t>Compressieniveau: 2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Compressieniveau: 1 (hoge kwaliteit)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SRF-bestande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SRF-formaat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srf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SR2-bestande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SR2-formaat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sr2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JPEG-bestande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JPEG-formaat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jpg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TIFF-bestande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TIFF-formaat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tif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Programma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Draaie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Aanpassing witbalans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Kleurcorrectie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Doorschiete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Misse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Scherptedrempel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Hoeveelheid ruisonderdrukking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Ruisonderdrukkingsdrempel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Grijspunt specificere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Synchroniseren met originele afbeelding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Tooncurve wijzige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Beeldverwerkingsinstellingen plakke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Bestandsnaam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Datum van opname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Aangemaakt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Afbeeldingsbreedte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Afbeeldingshoogte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Afdrukstand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Modelnaam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Open F-waarde lens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Brandpuntsafstand lens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Sluitertijd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Membraanwaarde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Belichtingscorrectiewaarde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Belichtingsprogramma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Fotometriemodus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ISO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Witbalansinstellinge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Witbalansmodus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Flash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Flashmodus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Rode ogen reductie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Kleurruimte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Type sceneregistratie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sec.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Gebruikt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Niet gebruikt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Aa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Uit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Geforceerde flash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Geen flash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fr-FR"/>
        </w:rPr>
      </w:pPr>
      <w:r>
        <w:rPr>
          <w:lang w:val="fr-FR"/>
        </w:rPr>
        <w:t>Automodus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Bestandsbrowser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Selecteer een map.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Aantal afbeeldingen: %d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Gewijzigd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Standaard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Draaien [+180 graden]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Draaien [+90 graden]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Draaien [-90 graden]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Manuele belichting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AE-programma (Auto Exposure)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Prioriteit lensopening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Prioriteit luitertijd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Creatief programma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Actieprogramma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Staand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Liggend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Gemiddeld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Centraal gewicht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Spot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Meervoudige spot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Meervoudig patroo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Gedeeltelijk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Andere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Lichtbronne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Auto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Daglicht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Fluorescerend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Lichtgevend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Bewolkt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Schaduw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Dag licht fluorescerend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Dag wit fluorescerend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Koel wit fluorescerend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Warm wit fluorescerend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Standaard licht A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Standaard licht B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Standaard licht C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ISO studiowolfraam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Manueel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Schemering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Camera-instelling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Instellingen kleurtemperatuur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Sepia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  <w:lang w:val="nl-NL"/>
        </w:rPr>
      </w:pPr>
      <w:r>
        <w:rPr>
          <w:lang w:val="nl-NL"/>
        </w:rPr>
        <w:t>Z&amp;amp;W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Solariseren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Negatief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Reëel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Levendig</w:t>
      </w:r>
    </w:p>
    <w:p>
      <w:pPr>
        <w:pStyle w:val="PlainText"/>
        <w:tabs>
          <w:tab w:val="clear" w:pos="720"/>
          <w:tab w:val="left" w:pos="2611" w:leader="none"/>
          <w:tab w:val="left" w:pos="19188" w:leader="none"/>
          <w:tab w:val="left" w:pos="31680" w:leader="none"/>
        </w:tabs>
        <w:rPr>
          <w:rFonts w:ascii="MS Mincho;MS ??" w:hAnsi="MS Mincho;MS ??" w:eastAsia="MS Mincho;MS ??"/>
        </w:rPr>
      </w:pPr>
      <w:r>
        <w:rPr/>
        <w:t>Adobe</w:t>
      </w:r>
    </w:p>
    <w:p>
      <w:pPr>
        <w:pStyle w:val="PlainText"/>
        <w:rPr>
          <w:lang w:val="en-US" w:eastAsia="en-US"/>
        </w:rPr>
      </w:pPr>
      <w:r>
        <w:rPr>
          <w:lang w:val="en-US" w:eastAsia="en-US"/>
        </w:rPr>
        <w:t>_RET_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S Mincho">
    <w:altName w:val="MS ??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14:58:00Z</dcterms:created>
  <dc:creator>LebrunD</dc:creator>
  <dc:description/>
  <dc:language>en-US</dc:language>
  <cp:lastModifiedBy>LebrunD</cp:lastModifiedBy>
  <dcterms:modified xsi:type="dcterms:W3CDTF">2005-06-13T14:58:00Z</dcterms:modified>
  <cp:revision>2</cp:revision>
  <dc:subject/>
  <dc:title>&amp;File&amp;Bestand</dc:title>
</cp:coreProperties>
</file>